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670"/>
        <w:gridCol w:w="2126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ION D’INFRASTRUCTURE DE LA DÉFENSE DE CAYEN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-451485</wp:posOffset>
                      </wp:positionV>
                      <wp:extent cx="5189855" cy="312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9855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NNEXE À RENSEIGNER ET À JOINDRE OBLIGATOIR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8.65pt;height:24.6pt;mso-wrap-distance-left:9.05pt;mso-wrap-distance-right:9.05pt;mso-wrap-distance-top:0pt;mso-wrap-distance-bottom:0pt;margin-top:-35.5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NEXE À RENSEIGNER ET À JOINDRE OBLIGATOIR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ITULÉ DU MARCH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Guyane (973) – FAG – Accord-cadre à bons de commande pour la maintenance préventive et corrective des installations et équipements contre l’incendie des bâtiments des forces armées en Guya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JET</w:t>
            </w:r>
            <w:r>
              <w:rPr>
                <w:b/>
              </w:rPr>
              <w:t xml:space="preserve"> N° 25-03-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TURE DE LA PREST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FICHE DE RENSEIGNEMENTS SUR LE CANDID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À FOURNIR AVEC LE DOSSIER DE CANDIDATURE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/>
        <w:t xml:space="preserve">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DÉNOMINATION SOCIA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  <w:gridCol w:w="1843"/>
        <w:gridCol w:w="384"/>
        <w:gridCol w:w="1743"/>
        <w:gridCol w:w="1743"/>
        <w:gridCol w:w="1743"/>
      </w:tblGrid>
      <w:tr>
        <w:trPr/>
        <w:tc>
          <w:tcPr>
            <w:tcW w:w="3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/>
            </w:pPr>
            <w:r>
              <w:rPr>
                <w:b/>
                <w:bCs/>
              </w:rPr>
              <w:t xml:space="preserve">PME /  PMI </w:t>
            </w:r>
            <w:r>
              <w:rPr>
                <w:bCs/>
              </w:rPr>
              <w:t>(1)</w:t>
            </w:r>
          </w:p>
        </w:tc>
        <w:tc>
          <w:tcPr>
            <w:tcW w:w="53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OUI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° SIRET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RESSE OU SIEGE SOCIAL</w:t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ORDONNÉES TÉLÉPHONIQU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pho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copie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Portable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ADRESSE DE MESSAGERI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DIRECTEUR OU GÉRANT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É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ÉLÉGATION DE POUVOIR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                               OUI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oui, joindre la délégation de pouvoir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TECHNIQ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É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right="-69" w:hanging="0"/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ADMINISTRATI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É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URNITURE DE DOCUMEN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K-BIS (- de 3 mois)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RIB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pacing w:before="120" w:after="120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 DE L’ENTREPRISE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9" w:hRule="atLeast"/>
        </w:trPr>
        <w:tc>
          <w:tcPr>
            <w:tcW w:w="7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REMARQUES PARTICULIÈRES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, SIGNATURE et CACHET DE L’ENTREPRISE</w:t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bCs/>
          <w:sz w:val="18"/>
          <w:szCs w:val="18"/>
        </w:rPr>
        <w:t>(1) sont considérées comme des petites et moyennes entreprises (PME) les entreprises dont l’effectif ne dépasse pas 250 personnes et dont le chiffre d’affaire est inférieur à 50 M€ (ou total de bilan inférieur à 43M€) (décret n°2008-1354 du 18 décembre 2008-publié au JO le 20 décembre 2008 relatif à la définition des PME).</w:t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9:34:00Z</dcterms:created>
  <dc:creator>M. Lacombe</dc:creator>
  <dc:description/>
  <cp:keywords/>
  <dc:language>en-US</dc:language>
  <cp:lastModifiedBy>GILLES Alexandra ADJ ADM PAL 2CL AE</cp:lastModifiedBy>
  <cp:lastPrinted>2022-06-16T16:55:00Z</cp:lastPrinted>
  <dcterms:modified xsi:type="dcterms:W3CDTF">2025-04-28T17:35:00Z</dcterms:modified>
  <cp:revision>3</cp:revision>
  <dc:subject/>
  <dc:title>ETABLISS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